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23968580"/>
            <w:bookmarkStart w:id="1" w:name="__Fieldmark__0_132396858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23968580"/>
            <w:bookmarkStart w:id="3" w:name="__Fieldmark__1_132396858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23968580"/>
            <w:bookmarkStart w:id="5" w:name="__Fieldmark__2_132396858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23968580"/>
            <w:bookmarkStart w:id="7" w:name="__Fieldmark__3_132396858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23968580"/>
            <w:bookmarkStart w:id="9" w:name="__Fieldmark__4_132396858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23968580"/>
            <w:bookmarkStart w:id="11" w:name="__Fieldmark__5_132396858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23968580"/>
            <w:bookmarkStart w:id="13" w:name="__Fieldmark__6_132396858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23968580"/>
            <w:bookmarkStart w:id="16" w:name="__Fieldmark__7_132396858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23968580"/>
            <w:bookmarkStart w:id="18" w:name="__Fieldmark__8_132396858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23968580"/>
            <w:bookmarkStart w:id="20" w:name="__Fieldmark__9_132396858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23968580"/>
            <w:bookmarkStart w:id="22" w:name="__Fieldmark__10_132396858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23968580"/>
            <w:bookmarkStart w:id="25" w:name="__Fieldmark__11_132396858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23968580"/>
            <w:bookmarkStart w:id="27" w:name="__Fieldmark__12_132396858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1323968580"/>
            <w:bookmarkStart w:id="29" w:name="__Fieldmark__13_1323968580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23968580"/>
            <w:bookmarkStart w:id="31" w:name="__Fieldmark__14_132396858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23968580"/>
            <w:bookmarkStart w:id="33" w:name="__Fieldmark__15_132396858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23968580"/>
            <w:bookmarkStart w:id="35" w:name="__Fieldmark__16_132396858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23968580"/>
            <w:bookmarkStart w:id="37" w:name="__Fieldmark__17_132396858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23968580"/>
            <w:bookmarkStart w:id="39" w:name="__Fieldmark__18_132396858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23968580"/>
            <w:bookmarkStart w:id="41" w:name="__Fieldmark__19_132396858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23968580"/>
            <w:bookmarkStart w:id="43" w:name="__Fieldmark__20_132396858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23968580"/>
            <w:bookmarkStart w:id="45" w:name="__Fieldmark__21_132396858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323968580"/>
            <w:bookmarkStart w:id="47" w:name="__Fieldmark__22_1323968580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323968580"/>
            <w:bookmarkStart w:id="49" w:name="__Fieldmark__23_1323968580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1323968580"/>
            <w:bookmarkStart w:id="51" w:name="__Fieldmark__24_1323968580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323968580"/>
            <w:bookmarkStart w:id="54" w:name="__Fieldmark__25_132396858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1323968580"/>
            <w:bookmarkStart w:id="56" w:name="__Fieldmark__26_1323968580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23968580"/>
            <w:bookmarkStart w:id="58" w:name="__Fieldmark__27_132396858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23968580"/>
            <w:bookmarkStart w:id="61" w:name="__Fieldmark__28_132396858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23968580"/>
            <w:bookmarkStart w:id="64" w:name="__Fieldmark__29_132396858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23968580"/>
            <w:bookmarkStart w:id="66" w:name="__Fieldmark__30_132396858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23968580"/>
            <w:bookmarkStart w:id="69" w:name="__Fieldmark__31_132396858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23968580"/>
            <w:bookmarkStart w:id="71" w:name="__Fieldmark__32_132396858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23968580"/>
            <w:bookmarkStart w:id="74" w:name="__Fieldmark__33_132396858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23968580"/>
            <w:bookmarkStart w:id="77" w:name="__Fieldmark__34_132396858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23968580"/>
            <w:bookmarkStart w:id="79" w:name="__Fieldmark__35_132396858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23968580"/>
            <w:bookmarkStart w:id="81" w:name="__Fieldmark__36_132396858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23968580"/>
            <w:bookmarkStart w:id="83" w:name="__Fieldmark__37_132396858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23968580"/>
            <w:bookmarkStart w:id="85" w:name="__Fieldmark__38_132396858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23968580"/>
            <w:bookmarkStart w:id="87" w:name="__Fieldmark__39_132396858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